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1.03.2011 г.                                                                                                   № 8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 в Правила внутреннего  распорядка                                      в администрации Благодатского сельсовета Карасук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изменения в распоряжение главы администрации Благодатского сельсовета  от 19.07.2010 года № 18-Р «О правилах внутреннего трудового распорядка в администрации Благодатского сельсовета Карасукского района»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Пункт 4.3. Правил внутреннего трудового распорядка в администрации Благодатского сельсовета Карасукского района (далее Правил) читать в следующей редакции: «Служебный (рабочий) день начинается в 9 часов и заканчивается в 17 часов 15 минут, в пятницу в 16 час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ункт 4.4. Правил изложить в следующей редакции: «Перерыв для отдыха и питания предоставляется с 13-00 до 14-00 и в рабочее время не включается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Уведомить в письменной форме работников администрации Благодатского сельсовета об изменении определенных сторонами условий трудового договор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споряжение вступает в силу с 28 марта 2011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Контроль за исполнением настоящего распоряжения возложить на заместителя главы администрации Благодатского сельсовета Шпет О.В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9:00Z</dcterms:created>
  <dc:creator>Admin</dc:creator>
  <dc:description/>
  <cp:keywords/>
  <dc:language>en-US</dc:language>
  <cp:lastModifiedBy>Приемная</cp:lastModifiedBy>
  <cp:lastPrinted>2011-04-01T15:08:00Z</cp:lastPrinted>
  <dcterms:modified xsi:type="dcterms:W3CDTF">2011-04-01T11:30:00Z</dcterms:modified>
  <cp:revision>4</cp:revision>
  <dc:subject/>
  <dc:title>ГЛАВА</dc:title>
</cp:coreProperties>
</file>